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drawing>
          <wp:inline distT="0" distB="0" distL="0" distR="0">
            <wp:extent cx="2977515" cy="1325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52" r="-24" b="-52"/>
                    <a:stretch>
                      <a:fillRect/>
                    </a:stretch>
                  </pic:blipFill>
                  <pic:spPr bwMode="auto">
                    <a:xfrm>
                      <a:off x="0" y="0"/>
                      <a:ext cx="2977515" cy="1325880"/>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TextBody"/>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lang w:val="es-MX"/>
        </w:rPr>
      </w:pPr>
      <w:r>
        <w:rPr>
          <w:rFonts w:cs="Arial Narrow" w:ascii="Arial Narrow" w:hAnsi="Arial Narrow"/>
          <w:sz w:val="28"/>
          <w:szCs w:val="28"/>
          <w:lang w:val="es-MX"/>
        </w:rPr>
      </w:r>
    </w:p>
    <w:p>
      <w:pPr>
        <w:pStyle w:val="Normal"/>
        <w:jc w:val="center"/>
        <w:rPr>
          <w:rFonts w:ascii="Arial Narrow" w:hAnsi="Arial Narrow" w:cs="Arial Narrow"/>
          <w:sz w:val="28"/>
          <w:szCs w:val="28"/>
          <w:lang w:val="es-MX"/>
        </w:rPr>
      </w:pPr>
      <w:r>
        <w:rPr>
          <w:rFonts w:cs="Arial Narrow" w:ascii="Arial Narrow" w:hAnsi="Arial Narrow"/>
          <w:sz w:val="28"/>
          <w:szCs w:val="28"/>
          <w:lang w:val="es-MX"/>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ANEXO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 xml:space="preserve">LISTADO DE </w:t>
      </w:r>
      <w:r>
        <w:rPr>
          <w:rFonts w:cs="Arial" w:ascii="Arial Narrow" w:hAnsi="Arial Narrow"/>
          <w:b/>
          <w:sz w:val="28"/>
          <w:szCs w:val="28"/>
        </w:rPr>
        <w:t>PERSONAL PARA REALIZAR LABORES DE SUPLENCIA DE FUNCIONARIO DE MESA DE ESCRUTINIO Y CÓMPUTO (MEC) DURANTE LA JORNADA ELECTORAL</w:t>
      </w:r>
    </w:p>
    <w:p>
      <w:pPr>
        <w:pStyle w:val="Normal"/>
        <w:rPr>
          <w:rFonts w:ascii="Arial Narrow" w:hAnsi="Arial Narrow" w:cs="Arial"/>
          <w:b/>
          <w:b/>
          <w:sz w:val="28"/>
          <w:szCs w:val="28"/>
        </w:rPr>
      </w:pPr>
      <w:r>
        <w:rPr>
          <w:rFonts w:cs="Arial" w:ascii="Arial Narrow" w:hAnsi="Arial Narrow"/>
          <w:b/>
          <w:sz w:val="28"/>
          <w:szCs w:val="28"/>
        </w:rPr>
      </w:r>
    </w:p>
    <w:p>
      <w:pPr>
        <w:pStyle w:val="Normal"/>
        <w:rPr>
          <w:b/>
          <w:b/>
        </w:rPr>
      </w:pPr>
      <w:r>
        <w:rPr>
          <w:b/>
        </w:rPr>
      </w:r>
    </w:p>
    <w:p>
      <w:pPr>
        <w:pStyle w:val="Normal"/>
        <w:jc w:val="center"/>
        <w:rPr>
          <w:rFonts w:ascii="Arial Narrow" w:hAnsi="Arial Narrow" w:cs="Arial Narrow"/>
          <w:sz w:val="28"/>
          <w:szCs w:val="28"/>
        </w:rPr>
      </w:pPr>
      <w:r>
        <w:rPr>
          <w:rFonts w:cs="Arial Narrow" w:ascii="Arial Narrow" w:hAnsi="Arial Narrow"/>
          <w:sz w:val="28"/>
          <w:szCs w:val="28"/>
        </w:rPr>
        <w:t>(Acuerdo de la Junta General Ejecutiva del Instituto Federal Electoral por el que se aprueba el listado de los servidores públicos del Instituto que realizarán labores de suplencia de los funcionarios de Mesa de Escrutinio y Cómputo, propietarios y suplentes, en caso de ausencia el día de la Jornada Electoral el 2 de julio de 2006).</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JUNIO DE 2006</w:t>
      </w:r>
      <w:r>
        <w:br w:type="page"/>
      </w:r>
    </w:p>
    <w:p>
      <w:pPr>
        <w:pStyle w:val="Normal"/>
        <w:jc w:val="center"/>
        <w:rPr>
          <w:rFonts w:ascii="Arial Narrow" w:hAnsi="Arial Narrow" w:cs="Arial Narrow"/>
          <w:sz w:val="28"/>
          <w:szCs w:val="28"/>
        </w:rPr>
      </w:pPr>
      <w:r>
        <w:rPr>
          <w:rFonts w:cs="Arial Narrow" w:ascii="Arial Narrow" w:hAnsi="Arial Narrow"/>
          <w:sz w:val="28"/>
          <w:szCs w:val="28"/>
        </w:rPr>
      </w:r>
    </w:p>
    <w:tbl>
      <w:tblPr>
        <w:tblW w:w="10588" w:type="dxa"/>
        <w:jc w:val="left"/>
        <w:tblInd w:w="-148" w:type="dxa"/>
        <w:tblLayout w:type="fixed"/>
        <w:tblCellMar>
          <w:top w:w="0" w:type="dxa"/>
          <w:left w:w="108" w:type="dxa"/>
          <w:bottom w:w="0" w:type="dxa"/>
          <w:right w:w="108" w:type="dxa"/>
        </w:tblCellMar>
      </w:tblPr>
      <w:tblGrid>
        <w:gridCol w:w="10588"/>
      </w:tblGrid>
      <w:tr>
        <w:trPr>
          <w:trHeight w:val="340" w:hRule="exact"/>
        </w:trPr>
        <w:tc>
          <w:tcPr>
            <w:tcW w:w="1058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CONTRALORIA INTERNA</w:t>
            </w:r>
          </w:p>
        </w:tc>
      </w:tr>
    </w:tbl>
    <w:p>
      <w:pPr>
        <w:pStyle w:val="Normal"/>
        <w:rPr>
          <w:b/>
          <w:b/>
        </w:rPr>
      </w:pPr>
      <w:r>
        <w:rPr>
          <w:b/>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CATITLA VELAZQUEZ JOSÉ FILI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VF-800905T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FINANCIER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pt-BR"/>
              </w:rPr>
            </w:pPr>
            <w:r>
              <w:rPr>
                <w:rFonts w:cs="Arial" w:ascii="Arial" w:hAnsi="Arial"/>
                <w:sz w:val="18"/>
                <w:szCs w:val="18"/>
                <w:lang w:val="pt-B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BALDERAS CAMACHO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BXCA-78090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DIRECCIÓN DE RESPONSABILIDADES Y SITU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P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LTAZAR VELAZQUEZ JOSÉ NO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VN-7907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RESPOSABILIDADES Y SITU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PROF. EJECUTIVO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ONA SEGURA GER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SG-721030QS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RESPONSABILIDADES Y SITU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QUIVEL REYES MARGARIT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URM-680406SR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FINANCIER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IBARRA CARLO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IC-78091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RESPONSABILIDADES Y SITU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ÍA VAZQUEZ TERESITA DE JESÚ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VT-72101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TÉCN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TORRES RODOLF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TR-5511033X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RESPONSABILIDADES Y SITUACI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EJECUTIVO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IDALGO VALADEZ PAOLA CAROL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IVP-79062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CONTROL Y EVALUA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JEF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pt-BR"/>
              </w:rPr>
            </w:pPr>
            <w:r>
              <w:rPr>
                <w:rFonts w:cs="Arial" w:ascii="Arial" w:hAnsi="Arial"/>
                <w:sz w:val="18"/>
                <w:szCs w:val="18"/>
                <w:lang w:val="pt-B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KURI LORENZO JUAN MILA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KULJ-5510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MAEST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CONTROL Y EVALUA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T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pt-BR"/>
              </w:rPr>
            </w:pPr>
            <w:r>
              <w:rPr>
                <w:rFonts w:cs="Arial" w:ascii="Arial" w:hAnsi="Arial"/>
                <w:sz w:val="18"/>
                <w:szCs w:val="18"/>
                <w:lang w:val="pt-B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YOLA REYES TAURIN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RT-5808244E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FINANCIER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TÍZ RODRÍGUEZ DAVID</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OIRD-661230UG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FINANCIER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DO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SENDIZ COLIN EMILIAN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ECE-590808B7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FINANCIER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JEFE DEL DEPARTAMENTO </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TIAGO PESINA ENRIQU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PE-79092979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LICENCIATUR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IRECCIÓN DE RESPONSABILIDADES Y SITUACIÓN PATRIMONIAL </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ILVIA GONZÁLEZ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IGA-3702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AUDITORIA TÉCN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DO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ZAVALA GUEVARA CINTHY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ZAGC-8202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RESPONSABILIDADES Y SITUACIÓN PATRIMONI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UNIDAD ADMINISTRATIVA: DIRECCIÓN JURÍDICA </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b/>
                <w:b/>
                <w:sz w:val="20"/>
                <w:szCs w:val="18"/>
              </w:rPr>
            </w:pPr>
            <w:r>
              <w:rPr>
                <w:rFonts w:cs="Comic Sans MS" w:ascii="Comic Sans MS" w:hAnsi="Comic Sans MS"/>
                <w:b/>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LTAZAR VELÁZQUEZ SON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VS-740612 B8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SERVICIOS LEGALE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MPOS PIZARRO DIANA GABRI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PD-75102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INSTRUCCIÓN RECURS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T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IZOSA OLEDO CLAUD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OC-8006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QUEJA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CTAMINAD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NTRERAS CABRERA ALEJAND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CA-840108 TS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SERVICIOS LEGALE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ILIAR DE SERVICIOS LEGALES TIPO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ESPI NIETO LESLI</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ENL-791017 QR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QUEJA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CTAMINAD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AS PANIAGUA RIGO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PR-690905 J3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SERVICIOS LEGALE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DOR “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ÉRREZ FISCHERT ROCÍO LORE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FR-810328 BT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INSTRUCCIÓN RECURS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SESOR JURÍDICO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JIMÉNEZ MYRIAM</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JM-630520 RN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NORMATIVIDAD Y CONSULT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AUXILIAR EN INVESTIGACIÓN </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ORIEGA SALINAS JESÚS RODRIG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NOSJ-760316 SG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QUEJA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CTAMINAD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LIVARES MONTES PAO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OIMP-801127IZ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NORMATIVIDAD Y CONSULT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ILIAR EN APOYO A COMISIONES DEL CONSEJO GENE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ÉREZ BAUTISTA MIGUEL Á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EBM-770908 D4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SERVICIOS LEGALE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HERRERA IVÁ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HI-780802 3Z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INSTRUCCIÓN RECURS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SESOR JURÍDICO “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LCEDO RODRÍGUEZ MIGUEL Á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RM-54092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NORMATIVIDAD Y CONSULT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ESIONAL EJECUTIVO DE SERVICIOS ESPECIALIZADOS “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ALANCÓN MARTÍNEZ JAIM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MAJ-7602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ESTRIA EN ESTUDIOS POLÍTICO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QUEJA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ÍDER DE ATENCIÓN DE QUEJA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RINIDAD TRINIDAD GUSTAV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ITG-760630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INSTRUCCIÓN RECURS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DOR DE PROYECTO “H”</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TRUEBA ZEPEDA TOMÁS </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UZT-760209 JF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NORMATIVIDAD Y CONSULT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SESOR “A” DE CONSULTA NORMATIVA</w:t>
            </w:r>
          </w:p>
        </w:tc>
      </w:tr>
    </w:tbl>
    <w:p>
      <w:pPr>
        <w:pStyle w:val="Normal"/>
        <w:rPr/>
      </w:pPr>
      <w:r>
        <w:rPr/>
      </w:r>
      <w:r>
        <w:br w:type="page"/>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CENTRO PARA EL DESARROLLO DEMÓCRÁTICO</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ADO ESTRADA GLORIA CECIL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EG-67032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ADO LÓPEZ SALVADO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LS-8002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OORDINADOR DE PROYECTO “AW”</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n-US"/>
              </w:rPr>
            </w:pPr>
            <w:r>
              <w:rPr>
                <w:rFonts w:cs="Arial" w:ascii="Arial" w:hAnsi="Arial"/>
                <w:sz w:val="18"/>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ÁNDEZ ORDÓÑEZ AZUCE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OA-6702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OCTORADO</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OORDINADOR DE PROYECTO “AX”</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ÁRQUEZ LABASTIDA LIB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LL-7808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OORDINADO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NDOZA CASTILLA LET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CA-67102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INVESTIGADOR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CHA MATEOS EUGEN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ME-77070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ÁNCHEZ PÉREZ MARI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PM-79121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TÉCNICO “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TO VILCHIS ARTURO KENJI</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VA-72100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DIRECTOR DE TECNOLOGÍA EDUCATIV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ARRAB RIVERA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ARA-72092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LÍDE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QUERO BETANCOURT ALMA ANGÉL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BA-66011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ÍDE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GA GIL LÓPEZ RAÚ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LR-6511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ENTRO PARA EL DESARROLLO DEMOCRÁT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INVESTIGADOR “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L REGISTRO FEDERAL DE ELECTORES</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SECRETARIA DE LAS COMISIONES DE VIGILANCIA</w:t>
            </w:r>
          </w:p>
        </w:tc>
      </w:tr>
    </w:tbl>
    <w:p>
      <w:pPr>
        <w:pStyle w:val="Normal"/>
        <w:rPr>
          <w:lang w:val="es-MX"/>
        </w:rPr>
      </w:pPr>
      <w:r>
        <w:rPr>
          <w:lang w:val="es-MX"/>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ANIS RANGEL LILI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RL-730511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ASCO VARGAS FERNA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VF-600821L9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TES CRUZ JUAN CARLO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CJ-790225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NG. CIVI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SE "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HERNANDEZ DORIAN ADRIA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UHD-831117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DERECHO (ESTUDIAN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INO SALAZAR SAU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ISS-760610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NG. SISTEMAS ELECTRICO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OSORIO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OA-750724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NG.  SISTEMAS COMPUTACIONALE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ERRERO HUERTA JOSE DE JESU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HJ-730226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ERREZ SANTILLAN NOHEMI IVO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SN-710706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CONTADURIA (TRONCAD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SAMPERIO FORTIN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SF-730812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RAMIREZ VIRGINIA ENRIQUET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RV-610926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DERECHO (PASANTE)</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ZARATE JACQUELIN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ZJ-810615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CIENCIAS DE LA COMUNICACIÓN SO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SE "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ZAS VASQUEZ MARCON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VM-771217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MERCADO MURATALLA MA. DEL CARME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CM-690809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ROY CARDENAS YOLAND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CY-590214 V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URGUIA QUIÑONES PASTO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UQP-630210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DUÑA CARRASCO JUL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OUCJ-660801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CIENCIAS DE LA COMUNCIACION SO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VON LUNA JAIM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LJ-700720 6Y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CIENCIAS DE LA COMUNCIACION SO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Z ARREDONDO SANDRA ARACELI</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AS-850522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TACRUZ MENDIOLA NID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MN-820529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CONTADU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SE "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OLIS ALONSO NANCY MARC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OAN-770116 MG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INGENIERIA EN COMPUTACIÓ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ZQUEZ CARDONA MARIA DE LA LUZ GI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CL-510831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PROFESIOR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LAZQUEZ SOLIS JAIME GREGO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SJ-530311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SOCIOLOG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NV</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L REGISTRO FEDERAL DE ELECTORES</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UNIDAD DE APOYO CONSULTIVO EN MATERIA REGISTRAL</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sz w:val="18"/>
                <w:szCs w:val="18"/>
              </w:rPr>
            </w:pPr>
            <w:r>
              <w:rPr>
                <w:rFonts w:cs="Arial Narrow" w:ascii="Arial Narrow" w:hAnsi="Arial Narrow"/>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AVEZ RUIZ DOLORES CATAL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D 6012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LLESCAS GONZALEZ ROMAN ALVA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EGR 60080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MENEZ GARCIA MARIA DE LOS ANGELE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GA 60041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SANTIAGO FORTUNAT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SF 65121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AGROPECUARI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MORENO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MAMA 730424 JV6 </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OGUEZ PIMENTEL GUADALU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OPG661117GW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JECUTIVA,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IROZ COBOS JUAN JESU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CJ7006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HOTELERIA Y GASTRONOMÍ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MIRA MARIA ALEJAND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A 680224 84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VILLAGOMEZ JUAREZ MARIA DE LOURDE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JL 591211 MY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L REGISTRO FEDERAL DE ELECTORES</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COORDINACIÓN ADMINISTRATIVA</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lang w:val="es-MX"/>
              </w:rPr>
            </w:pPr>
            <w:r>
              <w:rPr>
                <w:rFonts w:cs="Arial" w:ascii="Arial" w:hAnsi="Arial"/>
                <w:b/>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COSTA DOMINGUEZ VENAN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ODV450602AB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IM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AFORT CORONA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ACJ700704GV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er.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EZ VELASQUEZ JOSE ARMA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AVA580806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DRADE LOPEZ YENIFE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ALY770228NL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ANGULO SOTELO MA. DE JESU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USJ5805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IM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IAS PEÑA CARLOS ERNES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IPC5506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UXILIAR CONTABLE</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TANCOURT GARAY VICTOR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GV5901033H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do.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ILLO PIÑA ROLANDO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PR360114FQ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N TRANSMISIONE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STILLO LOPEZ BEATRIZ</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LB540824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AVARRIA PEREZ BLANCA EST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PB560907A1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EN LA LIC. MEDICA VETERINARIA ZOOTECN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AVEZ AGUILAR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AL530713A4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TES ALVA ARNULF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AA7003098HG</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CONTABLE ADMINISTRATIV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TES MARTINEZ MARIO LEOPOL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M49081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JALAPA ISAAC</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JI7402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RODRIGUEZ LUIS RAU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RL69100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E LA TORRE VARGAS ERNES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VE62053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ASANTE EN LA LIC. DE ECONOM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LIZALDE MORENO FELICITA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IMF680306AH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BILINGÜE</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CALERA VILLANUEVA CARLOS DE JESU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VC800507R6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ARZA LEAL VERON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LV681108JC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QUIVEL BAÑUELOS CATAL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UBC54043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TAQUIMECANOGRAF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TRADA FLORES MARIO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FM63012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ELIX CASTREJON ESMERALDA DEYANI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ECE72072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 EN CONTADU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LLARDO COLLADO ERIKA GEORG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AL641205EW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JECU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EJEC.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CABELLO GUADALU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CG64061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JECU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ROSASLANDA JOSE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L700719PD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PROGRAMADOR DE COMPUTADOR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ERMAN RAMIREZ PATR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ERP70051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TRABAJO SO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DINEZ GONZALEZ FAUS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GF590906IX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AÑO DE 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MEZ VAZQUEZ VICENTE REN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VV661218B3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EN INGENIERIA TEXTI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SOTO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SA730102V5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VAZQUEZ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VM490803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ESTRIA EN PLANEACION Y DESARROLL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RAJALES MARTINEZ MARIA ESPERANZ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ME720608P4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ERRERO HUERTA LUIS FERNA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HL590711K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N CONTABILIDAD</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ERREZ FLORES ESPERANZ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FE52042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CONTADOR PRIV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ERREZ MOTA JOSE GUADALU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MG59120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ZMAN RODRIGUEZ CARLO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RC82071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AGUILAR JOS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AJ39031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RIM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MARTINEZ CLEMENT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MC521123G5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IGUERA FERNANDEZ EVANGELINA DEL 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IFE4903266J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BILINGÜE,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IBAÑEZ VALENCIA MARIA DE LOURDE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AVL53021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AÑO DE LIC. EN MEDICIN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SLAS BADILLO CARLO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ABC78040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SLAS GARCIA OSIRIS PA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AGO81091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DE PROCESO ELECTORAL  "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MENEZ CANO OSCA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CO711230NC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DE LIC.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AREZ ARIAS ROBERTO DAVID</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AR730528DB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ANDIN NICOLA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ANI601218Q8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ARCA GONZALEZ LORE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GL700405TV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PSICOLOG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LOPEZ VILLAFAÑA MA. DEL ROSA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VR60031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JECUTIVA,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ZADA TIRADO ISAIA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TI5203055H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 SEM. EN EDUCACION FIS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LDONADO GUTIERREZ VICTOR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V59061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NCHA GUZMAN MART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M650316DD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DECIGA TERES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DT431014M6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EJEC.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GOMEZ RO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R721228UR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4° SEM. DE LIC., INGENIERO ELECTRIC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GUEVARA CARLO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C430114DM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5°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MARTINEZ FELIPE GUILLERM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MF4604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AÑO DE 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MORALES AZALIA IMELD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MX760727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N ESPAÑOL,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SALDAÑA FRANCISC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SF630822UJ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SALGADO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SJ720409JZ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COORD. DE  UNIDAD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YEN GALICIA MARIA DEL CARMEN XOCHIT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C77060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NDOZA ANZALDO AL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AA640503BU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ADMINISTR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LINA RAZO MAURI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M67112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SEM. EN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DRAGON MARIN MIGUEL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MM360929E5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TELLANO GOMEZ MART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GM630223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AÑO EN 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ALES GUADIANA J. PE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GJ72031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ERIA NERIA PILAR SABIN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ENP4910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AÑO EN 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CHOA MARTINEZ LUI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OML8102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OFER DE PROCESO ELECTORAL "G"</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LVERA ALDAMA PABLO CESA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EAP650629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CONTABILIDAD CO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NTIVEROS SOLIS IGNA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ISI49020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DAZ CEBALLOS CLORIND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ACC58070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TEGA LOPEZ ANA ENRIQUET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ELA58071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DE LIC. EN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TIZ MIRANDA PATR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IMP57122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2° SEM. DE CONTADOR PRIVADO,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CHECO POZOS OSCAR ELIA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PO6903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COMPUTACIÓ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EZADA MARTINEZ MARIANO RIC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MM69091514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PROGRAMADOR DE COMPUTADOR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IREZ TORRES JULIET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TJ770730CF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OS OSORIO JOSE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OM6105251K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INGENIERO EN ELECTRO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COORD. DE  UNIDAD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YES GONZALEZ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GM58032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5° SEM. DE LIC. EN BIOLOG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VAS AYALA JUAN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AJ5402241F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VAS GARCIA MARIA BELEM</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GB771126ES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VERA SANCHEZ JESUS G.</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SJ60061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PROGRAMADOR,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COORD. DE  UNIDAD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AGUILAR JUA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AJ5706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ERA TECNICA EN DISEÑ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FERNANDEZ ISAIA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FI61032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ERO GONZALEZ MARTHA ANGEL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GM7603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ADMINISTRACIÓN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FINO MEJIA RAUL ROSE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MR580508ESO</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4°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IZ ESCALANTE VICTOR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EV610728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IZ NUÑEZ MIGUEL A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NM730406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AÑO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MPABLO CARRANZA S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CS81022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CHEZ CARRASCO ARTU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CA4704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CHEZ TORRES ANTONIO AGAPI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TA491215EI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RIM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TAMARIA REYES SANDRA ELIZABETH</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RS800513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CONTABILIDAD FIS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RRES VIVIAN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VJ3510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LEZ MARTINEZ MAIT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MM740519RV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ADMINISTRACION HOTELE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CTORIA RAMIREZ PIEDAD FLOR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RP54041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LLANUEVA DE LA ROSA GENOVEV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RG420103IX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color w:val="0000FF"/>
                <w:sz w:val="18"/>
                <w:szCs w:val="18"/>
                <w:u w:val="single"/>
                <w:lang w:val="es-MX"/>
              </w:rPr>
            </w:pPr>
            <w:r>
              <w:rPr>
                <w:rFonts w:cs="Arial" w:ascii="Arial" w:hAnsi="Arial"/>
                <w:color w:val="0000FF"/>
                <w:sz w:val="18"/>
                <w:szCs w:val="18"/>
                <w:u w:val="single"/>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ZATARAIN MANCILLA JOSE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ZAML600621U7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bl>
    <w:p>
      <w:pPr>
        <w:pStyle w:val="Normal"/>
        <w:rPr/>
      </w:pPr>
      <w:r>
        <w:rPr/>
      </w:r>
      <w:r>
        <w:br w:type="page"/>
      </w:r>
    </w:p>
    <w:p>
      <w:pPr>
        <w:pStyle w:val="Normal"/>
        <w:rPr>
          <w:lang w:val="es-MX"/>
        </w:rPr>
      </w:pPr>
      <w:r>
        <w:rPr>
          <w:lang w:val="es-MX"/>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L REGISTRO FEDERAL DE ELECTORES</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COORDINACIÓN CONTROL DEL PADRON ELECTORAL</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EJANDRE MEJIA MARTHA BEATRIZ</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EMM64072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ANALISTA PROGRAMADOR</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LENDE JUAREZ JULIO CESA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EJJ74062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GULO ANGULO IMELD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UAI5802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CONTADURIA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ROYO AVALOS DURI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OAD790726QU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ASANTE EN LA LIC. DE COMUNICACION Y PERIODISM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EJEC.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SCENCIO GUERRERO JU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EGJ72020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ADMINISTRACI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UTISTA GARCIA JOSE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GL66013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EN INGENIERIA DE COMUNICACION  ELECTRO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STAÑEDA ENRIQUEZ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EA74123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EN LA LIC.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STRO RODRIGUEZ JOSE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M61061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EN LA LIC. EN ADMINISTRACI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EDILLO DIAZ TERES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EDT540519QH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ELIS ARIAS SERG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EAS720831U3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AÑO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ACON GARCIA JOSE GUADALU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GG68121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AZ VARELA EUGEN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VE45030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OMINGUEZ VALDEZ ERIK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OVE7804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ARZA CANIZAL ERICK ALONS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CE80091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INOSA ALLENDE OSCAR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IAO741115GE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 xml:space="preserve">2° SEM. EN LA LIC. DE CONTADU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TRADA ESCOBAR JOSE ARTU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EA78073158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TRADA JIMENEZ MIGUEL A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AJM6609159R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ASANTE EN LA LIC. EN INFORMATICA ADMINISTRATIV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ERRER ANGELES MARIA ELE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EAE500403BC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AGOSO BARBABOSA ELIZABETH</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ABE671119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UENTES RAMIREZ CRIST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URC630724S2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ESCOBEDO VICTOR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EV78022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7° SEM. DE INGENIERO ELECTRIC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GARCIA FELIPE LEON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GF571106C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NGENIERO CIVI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ROJAS HUGO GER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H7004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ADMINISTRACI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GONZALEZ JOSE GER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GG53090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SOLIS JESSICA MA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SJ78071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SEM. DE PREPARATO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VAZQUEZ LILI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VL7002143L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9° SEM. DE LA LIC. DE PERIODISMO Y COMUNICACION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ERREZ OLIVOS MARIA GUADALU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OG69060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0° SEM. DE LIC. DE CONTADU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BARRIOS MA. DEL CARME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BC680427A7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INFORMÁ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IPOLITO LEON VICENT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ILV61060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INFORMÁ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MENEZ HERNANDEZ IGNA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IHI71083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CASTRO IVONN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CI70101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INFORMÁ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ROSAS SILV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RS700620BX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 EJECUTIVA BILINGÜE,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ORTEGA MARI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OM7308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DE LIC., INGENIER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PEREZ MARIA CRUZ</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PC691002CV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LLAN GALLARDO MARCO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GM68122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5° SEM. DE LIC. EN CONTADURIA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RAMON MILLAN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MA540903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ALES MORAN JOSE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ML75081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UÑOZ VAZQUEZ IRMA GRACI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UVI7107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9° SEM. DE LIC. EN COMUNICACION GRAF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AVA CONTRERAS ARMA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ACA551019DD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ADMINISTRACION FINANCIE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DRIOZOLA OLEA GUSTAVO JULIA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IOG5201091J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ADMINISTRACIÓ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JEDA ANGUIANO JOSE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EAA650706UC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ARQUITEC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REZ RIOS FRANCISC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RF6611155D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4° SEM., TECNICO PROGRAMDOR</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INEDA PALOMARES SERGIO MART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IPS7201237C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ADO ALMERAYA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AA650508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EZADA PADILLA GERARDO EMIL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PG6705224U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DE LIC. EN CONTADU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YES LOPEZ JUAN ENRIQU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LJ550715NV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BLES RODRIGUEZ JU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RJ6008200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SECUNDARIA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HERNANDEZ ROGEL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HR64081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 SEM. DE LIC. EN ARQUITEC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BIO AGUIRRE BENJAM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AB7206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CUATRIMESTRE DE LIC.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LGADO GODINEZ JESSICA YEDID</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GJ7211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ADMON. EN COMP.</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RRES ZAVALA LAURA ELOIS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ZL6512017V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AQUIMECANOGRAFA Y CONOCIMIENTOS EN SECRETARIADO,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USCANGA SOSA JESU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UASJ57033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ADM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LVERDE BENITEZ VICTOR MIG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BV700304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4° TRIMESTRE DE LIC. EN ADMINISTRACI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ZQUEZ CASTILLO JUAN PABL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CJ6606268N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BACHILLERATO </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ZQUEZ VALLEJO ERNES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VE450320DI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 TECNICO EN ADMINISTRACION DE MERCAD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LLANUEVA SOLORIO MARIA LUISA LET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SL65051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P</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bl>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L REGISTRO FEDERAL DE ELECTORES</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COORDINACIÓN DE ACTUALIZACIÓN EN CAMPO DEL PADRÓN ELECTORAL</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ADO ESPINOSA PATR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EP6904306T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CONTADURIA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EZ TORRES OSCAR NELSO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TO741010P8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DRADE BOJORGES GUILLERM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BG640625F1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EN INGENIERIA EN  COMUNICACIONES Y ELECTRO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DRADE MARTINEZ GABRI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MG66112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ADMINISTRACION EDUCA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GEL CARDENAS PABL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ECP63111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ECONOM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GELES LAZCANO GELAS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ELG50122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ELLANO MOYAO ELSA PAO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EME80081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VILA TELLEZ RAU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ITR660622HW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CIENCIAS POLITIC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RRAGAN SORIANO A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SA651001AR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TEOLOG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RNAL VILLA RAU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EVR680927F4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OLAÑOS LOPEZ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OLA700523BR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ILIAR CONTABLE</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STILLO NEGRON ANA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NA74011646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EJECU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O FRANCO FELIP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FF630417S7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TO. SEM. EN LA LIC. DE REDES DE COMPU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IZALDE MARCO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UIM700912B1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OPERADOR DE COMPUTADOR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PEREZ ANGEL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UPA720625KJ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EJECU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AVILA GARCIA FRANCISCO JAVIE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GF691008DG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 SEM. EN LA LIC. DE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URAN HERNANDEZ BERTH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UHB58040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EN LA LIC. DE RELACIONES COMERCIALE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EJEL SERRANO MARCO ANTON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ESM660514P8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INOSA JIMENEZ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IJJ53011329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 EN CONTADURIA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QUIVEL RAMIREZ LIZETH</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URL7801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EN INFORMAT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FERNANDEZ JAIM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FJ5002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 AÑO DE BACHILLERATO EN ELECTRONICA INDUSTR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ALCIBAR FERNA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AF5606116R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to. SEM. EN LA LIC. DE ECONOM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CARRILLO GUADALUPE AMBROS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CG761230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10° SEM. DE LA LIC. INGENIERO ARQUITEC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HERNANDEZ SILV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HS631023U5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EN LA LIC. DE ECONOM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LOPEZ CASANDRA MICTECACIHUAT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LC73013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 SEM. EN LA LIC. DE GEOGRAF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MERIDA JUAN GER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MJ700818NM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EN INGENIERIA INDUSTR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MEZ AGUILAR ANA LID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AA721225G5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 SEM. EN LA LIC. DE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MEZ ROBLEDO CARLO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RC721103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EN LA LIC. DE CIENCIAS POLITICAS Y ADMINISTRACION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BURGOS MA. JOSEF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BJ640215P3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EN DISEÑO DECORATIVO. DISEÑO GRAFIC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CARRADA NANCY</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CN800118R7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ALEZ GUTIERREZ GUILLERM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GG720812IZ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 SEM. EN LA LIC. DE</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ERRERO CORONA MARIA EUGEN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CE62102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 SEM. EN LA LIC. DE GEOGRAF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GARCIA RAYMUN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GR700315JK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 SEM., TECNICO EN DIBUJO PUBLICITARI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LOPEZ MARIA DEL ROSA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LR74071444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 SEM. DE LIC. EN COMUNICACIONES Y ELECTRO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REYES MARI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RM73011494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CARRERA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TREJO PE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TP640315U3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GEOGRAF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VERT HERNANDEZ GUDEL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HG71102936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AREZ HERNANDEZ MARIA VICTOR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UHV7104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EJECUTIVA,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EON LOPEZ AMALIA JAZM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ELA81071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 SEM. DE LIC., INGENIER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ROMERO SALVADO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RS7201034Y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 SEM. DE LIC. EN DERECH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UCERO CASTRO MA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UCM7107228J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ADMINISTR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MARTINEZ ACOSTA HECTOR HUGO </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AH62081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DE LIC., INGENIERO CIVI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CNICO "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HERNANDEZ LIL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HL730407LZ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ADMINISTRADOR DE COMPUTADOR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YA ANDRADE MARIA DEL CARME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AC650925JD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JIA CASAS GONZAL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CG660110GV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LLAN CARDENAS VERONICA MEXAL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ICV740208U2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PROGRAMADOR</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CIÑO ROSAS OSCA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RO611220L7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 SEM. DE LIC. EN ADMINISTRACIO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ALES PEREZ JESSICCA ANDRE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PJ750521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 SEM. DE LIC. EN GEOGRAF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ENO GONZALEZ MARIA ISA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GI730515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ADMINISTRACIÓN INDUSTR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UÑOZ VAZQUEZ IGNA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UVI591008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EN DIBUJO INDUSTR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AVARRETE OROZCO OLGA LID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NAOO731230Q8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EN ELECTRÓNICA, COMUNICACIÓN Y AVIACIÓ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TIZ GUTIERREZ ARTURO DAVID</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OIGA590707IM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NTADOR PRIVADO,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SORIO CRUZ A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OOCA680601G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GEOGRAF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BLO GONZALEZ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GJ660422I2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INGENIERO EN COMPUTACION Y ELECTRO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DILLA RAMIREZ JOSE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RL6703187G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 AÑO EN DIBUJO TECNIC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LMA ZENTENO HECTOR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ZH620304L2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DE LIC. EN ADMINISTRACION PUBL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PEREZ CHICHIA MA. DEL ROSA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ECR6510160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ILIAR DE CONTADOR,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REZ ORTEGA HECTOR DAVID</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EOH780421H4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 CUATRIMESTRE DE LIC. DE INGENIER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REZ SANTILLAN ROSA IS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ESR700115CE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IREZ LOPEZ JORG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LJ6809191U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IREZ MARTINEZ MARIA DEL CARME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MC6907150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SECRETARIA EJECUTIVA ADMINISTRATIV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OS ABUADILI MAURIC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IAM71102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 SEM. DE LIC. EN CONTABILIDAD</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VERA RAMIREZ GERMA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IRG63052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 SEM. DE LIC., INGENIER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BLES ORTIZ KAR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OK78033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EN CONTABILIDAD</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DE PROCESOS ELECT. "D"</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IGUEZ PIMENTEL LAURA NO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PL690928MH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ACTUARÍ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ERO AGUILAR LET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AL64092919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NTADOR PRIVADO, CARRERA COMERCIAL</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ERO ROMERO CONCEPCIO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RC6903096M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EN ADMINISTRACIÓN DE EMPRESA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SAS RAMIREZ MARIA EUGEN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RE610407QU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UIZ CAPISTRAN JAIM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UCJ730623NP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LDAÑA ROJO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RM711122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CHEZ HERNANDEZ JAIM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HJ62050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INGENIERO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CHEZ HERNANDEZ MARIA DE LA LUZ</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HL641213UV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ECNICO PROGRAMADOR ANALIST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CHEZ MARTINEZ VALENTI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MV680603ID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 TRIMESTRE DE LIC. EN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LLEZ SOLIS JOSE RAFA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SR57112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COORD. DE  UNIDAD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LVERDE BENITEZ MARTHA PATRIC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BM600606E8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 SEM. DE 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RGAS GUILLERMO KAREN IVETTE</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GK77111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 SEM., TECNICO EN HOTELE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ZUÑIGA HERRERA JORGE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ZUHJ7211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 SEM. DE LIC. EN MATEMATICAS APLICADAS Y COMPUTACION</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P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 ESPECIALIZADOS</w:t>
            </w:r>
          </w:p>
        </w:tc>
      </w:tr>
    </w:tbl>
    <w:p>
      <w:pPr>
        <w:pStyle w:val="Normal"/>
        <w:rPr>
          <w:lang w:val="es-MX"/>
        </w:rPr>
      </w:pPr>
      <w:r>
        <w:rPr>
          <w:lang w:val="es-MX"/>
        </w:rPr>
      </w:r>
    </w:p>
    <w:tbl>
      <w:tblPr>
        <w:tblW w:w="10756" w:type="dxa"/>
        <w:jc w:val="left"/>
        <w:tblInd w:w="-108" w:type="dxa"/>
        <w:tblLayout w:type="fixed"/>
        <w:tblCellMar>
          <w:top w:w="0" w:type="dxa"/>
          <w:left w:w="108" w:type="dxa"/>
          <w:bottom w:w="0" w:type="dxa"/>
          <w:right w:w="108" w:type="dxa"/>
        </w:tblCellMar>
      </w:tblPr>
      <w:tblGrid>
        <w:gridCol w:w="10756"/>
      </w:tblGrid>
      <w:tr>
        <w:trPr>
          <w:trHeight w:val="340" w:hRule="exact"/>
        </w:trPr>
        <w:tc>
          <w:tcPr>
            <w:tcW w:w="10756"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 PRERROGRATIVAS Y PARTIDOS POLÍTICOS</w:t>
            </w:r>
          </w:p>
        </w:tc>
      </w:tr>
    </w:tbl>
    <w:p>
      <w:pPr>
        <w:pStyle w:val="Normal"/>
        <w:rPr/>
      </w:pPr>
      <w:r>
        <w:rPr/>
      </w:r>
    </w:p>
    <w:tbl>
      <w:tblPr>
        <w:tblW w:w="10800" w:type="dxa"/>
        <w:jc w:val="left"/>
        <w:tblInd w:w="-15" w:type="dxa"/>
        <w:tblLayout w:type="fixed"/>
        <w:tblCellMar>
          <w:top w:w="0" w:type="dxa"/>
          <w:left w:w="108" w:type="dxa"/>
          <w:bottom w:w="0" w:type="dxa"/>
          <w:right w:w="108" w:type="dxa"/>
        </w:tblCellMar>
      </w:tblPr>
      <w:tblGrid>
        <w:gridCol w:w="900"/>
        <w:gridCol w:w="2340"/>
        <w:gridCol w:w="1800"/>
        <w:gridCol w:w="1800"/>
        <w:gridCol w:w="1800"/>
        <w:gridCol w:w="2160"/>
      </w:tblGrid>
      <w:tr>
        <w:trPr>
          <w:tblHeader w:val="true"/>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b/>
                <w:b/>
                <w:sz w:val="20"/>
                <w:szCs w:val="20"/>
              </w:rPr>
            </w:pPr>
            <w:r>
              <w:rPr>
                <w:rFonts w:cs="Arial Narrow" w:ascii="Arial Narrow" w:hAnsi="Arial Narrow"/>
                <w:b/>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BERTO VARGAS NUÑEZ</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NA581227N33</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DUCACIÓN BÁSIC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MA HERNÁNDEZ GONZÁLEZ</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GA7303017N6</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S ELECTORALES</w:t>
            </w:r>
          </w:p>
          <w:p>
            <w:pPr>
              <w:pStyle w:val="Normal"/>
              <w:jc w:val="center"/>
              <w:rPr>
                <w:rFonts w:ascii="Arial" w:hAnsi="Arial" w:cs="Arial"/>
                <w:sz w:val="18"/>
                <w:szCs w:val="18"/>
              </w:rPr>
            </w:pPr>
            <w:r>
              <w:rPr>
                <w:rFont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CERRIL GUTIÉRREZ, CARLOS ALBER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EGC71030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RNAL CEDILLO, ALFONS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ECA7503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CAMARGO GARCÍA, MARÍA DEL ROCIO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GR721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NTE CORIA HUMBER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CH64101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IAC</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PROYECTO</w:t>
            </w:r>
          </w:p>
        </w:tc>
      </w:tr>
      <w:tr>
        <w:trPr>
          <w:trHeight w:val="1147"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LOS ENRIQUE CABELLERO MENDOZ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MCE73080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ELECUTIVA DE PRERROGATIVAS Y PARTIDOS POLÍTICO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OFE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ILLO RIVERA LEOPOL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RL381009QB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A SUPERIO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SPECI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NEJO ARENAS HÉCTOR RAFA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AH761009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ESTA ROMERO ROXANA M.</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URR74041763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T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ELGADO HURTADO, MARÍA GUADALUP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EHG64111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ILIAR ADMINISTRATIV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ELOYA LEYVA JESÚ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ELJ4412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OCACIONA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IAC</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URÁN GUZMÁN MARYCARME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UGM780120E5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OSGRA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SPECI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DGAR G. HERNÁNDEZ HERNÁNDEZ</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HE75060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 SEMESTRE DE BACHILLERA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NSAJER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ANCO AMBROCIO JORG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AAJ730225EX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ÍA DÁVILA BERENIC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ADB8001063Y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SPECI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ÓMEZ VALENCIA RIC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VR730412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ÁLEZ AGUILAR, REBECA LIR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AR7212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NZÁLEZ MERCADO ADRIÁN PILA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OMA5310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IAC</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ÉRREZ YÁNEZ, GABRIEL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YG79071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ÁNDEZ COPADO ALEJAND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CA610313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UNDA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SISTENTE ADMINISTRATIV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HUERTA CARRILLO. MÓNICA GABRIELA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UCM7309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MERCIA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OSÉ LUIS REYES BAUTISTA</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EBL581229</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DUCACIÓN BÁSIC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p>
            <w:pPr>
              <w:pStyle w:val="Normal"/>
              <w:jc w:val="center"/>
              <w:rPr>
                <w:rFonts w:ascii="Arial" w:hAnsi="Arial" w:cs="Arial"/>
                <w:sz w:val="18"/>
                <w:szCs w:val="18"/>
              </w:rPr>
            </w:pPr>
            <w:r>
              <w:rPr>
                <w:rFonts w:cs="Arial" w:ascii="Arial" w:hAnsi="Arial"/>
                <w:sz w:val="18"/>
                <w:szCs w:val="18"/>
              </w:rPr>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OFER</w:t>
            </w:r>
          </w:p>
          <w:p>
            <w:pPr>
              <w:pStyle w:val="Normal"/>
              <w:jc w:val="center"/>
              <w:rPr>
                <w:rFonts w:ascii="Arial" w:hAnsi="Arial" w:cs="Arial"/>
                <w:sz w:val="18"/>
                <w:szCs w:val="18"/>
              </w:rPr>
            </w:pPr>
            <w:r>
              <w:rPr>
                <w:rFont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AN LUIS SÁNCHEZ ALCANTARA</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AJ670516</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DUCACIÓN BÁSIC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NSAJERO</w:t>
            </w:r>
          </w:p>
          <w:p>
            <w:pPr>
              <w:pStyle w:val="Normal"/>
              <w:jc w:val="center"/>
              <w:rPr>
                <w:rFonts w:ascii="Arial" w:hAnsi="Arial" w:cs="Arial"/>
                <w:sz w:val="18"/>
                <w:szCs w:val="18"/>
              </w:rPr>
            </w:pPr>
            <w:r>
              <w:rPr>
                <w:rFont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NARES MARTÍNEZ, LETIC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ML52122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NZO MELENDEZ MARCO 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MM840906QV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UNDA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ÍA JOVITA FLORES HERNÁNDEZ</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HJ660910</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PROYECTO</w:t>
            </w:r>
          </w:p>
          <w:p>
            <w:pPr>
              <w:pStyle w:val="Normal"/>
              <w:jc w:val="center"/>
              <w:rPr>
                <w:rFonts w:ascii="Arial" w:hAnsi="Arial" w:cs="Arial"/>
                <w:sz w:val="18"/>
                <w:szCs w:val="18"/>
              </w:rPr>
            </w:pPr>
            <w:r>
              <w:rPr>
                <w:rFont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MARQUEZ TORRES, MAYRA ADRIANA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TM72030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GALVAN GL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GG5804032B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RR. COMERCIA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 ADMINISTRATIV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DINA BUENROSTRO, FRANCISC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EBF7605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TERROSAS GÓMEZ DANI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GD620820HY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DMON. LABORA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ALES SORIANO AÍD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SA78111836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T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ADILLA MARTÍNEZ, SOFÍA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MS7109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SPECIALISTA TÉCNIC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Z PELAEZ JAIR DANI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PJ810317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UX.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ÍREZ CHIMAL ARACEL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CA761006JW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953"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ÍREZ PÉREZ MIGUEL ÁNG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PM8104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IAC</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DE U.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ÍREZ SANDOVAL ROBER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SR570905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 DE AUDITORIA</w:t>
            </w:r>
          </w:p>
        </w:tc>
      </w:tr>
      <w:tr>
        <w:trPr>
          <w:trHeight w:val="1094"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EYES RODRÍGUEZ MONDRAGÓ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MR740110J4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ELECUTIVA DE PRERROGATIVAS Y PARTIDOS POLÍTICO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SES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VERA ARIAS, RUBÉ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IAR66031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r>
        <w:trPr>
          <w:trHeight w:val="936"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CÍO GONZÁLEZ CRUZ</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CR730715</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DUCACIÓN BÁSICA</w:t>
            </w:r>
          </w:p>
          <w:p>
            <w:pPr>
              <w:pStyle w:val="Normal"/>
              <w:jc w:val="center"/>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ECCIÓN DE PARTIDOS POLÍTICOS Y FINANCIAMIENTO</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ÍA</w:t>
            </w:r>
          </w:p>
          <w:p>
            <w:pPr>
              <w:pStyle w:val="Normal"/>
              <w:jc w:val="center"/>
              <w:rPr>
                <w:rFonts w:ascii="Arial" w:hAnsi="Arial" w:cs="Arial"/>
                <w:sz w:val="18"/>
                <w:szCs w:val="18"/>
              </w:rPr>
            </w:pPr>
            <w:r>
              <w:rPr>
                <w:rFont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CHUCUAN, NATAL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CN79092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ESCALONA FEBO APOL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EF60082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NIVERSIDAD</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AIAC</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ÁNCHEZ SAUCEDO HERANDENY</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ASH721128QS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RRANO SOMOZA AMAND JORDIK</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SA750627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 ADVA.</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 SERV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IERRABLANCA MARTÍNEZ, MARTHA CATALI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IMM5502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VAR SÁNCHEZ, JAVIE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OSJ64062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ÁZQUEZ MORENO, ROSA ISEL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MR69020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ER. AÑO</w:t>
            </w:r>
          </w:p>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LÁZQUEZ TORRES DIEGO RODRIG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TD800611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QUEJAS</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SPECI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RA SÁNCHEZ, JORGE ARTU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SJ7311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ZAVALA ESTRELLA, CÉSAR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ZAEC70011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DIODIFUSIÓN</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 ELECTORAL</w:t>
            </w:r>
          </w:p>
        </w:tc>
      </w:tr>
    </w:tbl>
    <w:p>
      <w:pPr>
        <w:pStyle w:val="Normal"/>
        <w:rPr/>
      </w:pPr>
      <w:r>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UNIDAD ADMINISTRATIVA: DIRECCIÓN EJECUTIVA DEL SERVICIO PROFESIONAL ELECTORAL </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1070"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b/>
                <w:b/>
                <w:sz w:val="20"/>
                <w:szCs w:val="18"/>
              </w:rPr>
            </w:pPr>
            <w:r>
              <w:rPr>
                <w:rFonts w:cs="Comic Sans MS" w:ascii="Comic Sans MS" w:hAnsi="Comic Sans MS"/>
                <w:b/>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VILA CASILLAS NO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ICN-6808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NORMATIVIDAD Y PROCEDIMIENTO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A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ÁVILA GARCÍA MAR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AIGM-5912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DIRECCIÓN DE POLÍTICAS, PROGRAMAS Y DIFUS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JEFE DE DEPARTAMENTO DE DIFUSIÓN E INFORMACIÓN</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RRERA PÉREZ PAU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PP-69030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RRERA TÉCNICA/TRUN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EVALUA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LONDEAU CARRILLO RICARDO ARTU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OCR-700101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RCER SEMESTRE DE 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EPARTAMENTO DE SELECCIÓN, INCORPORACIÓN Y ASCRIP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ILLO MARTÍNEZ MANUEL ÁNG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MM-7601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Textocomentario"/>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FORMACIÓN Y DESARROLLO PROFESION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n-US"/>
              </w:rPr>
            </w:pPr>
            <w:r>
              <w:rPr>
                <w:rFonts w:cs="Comic Sans MS" w:ascii="Comic Sans MS" w:hAnsi="Comic Sans MS"/>
                <w:sz w:val="20"/>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ORONA HERNÁNDEZ BEATRIZ</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OHB-680128 NG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DIRECCIÓN EJECUTIV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OORDINADOR “AN”</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n-US"/>
              </w:rPr>
            </w:pPr>
            <w:r>
              <w:rPr>
                <w:rFonts w:cs="Comic Sans MS" w:ascii="Comic Sans MS" w:hAnsi="Comic Sans MS"/>
                <w:sz w:val="20"/>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FERREYDO NÚÑEZ CLAUDIA V. </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ENC-72092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 TÉCNIC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UBDIRECCIÓN DE PROMOCIÓN </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HERNÁNDEZ CARLO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HC-700618 G6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EPARTAMENTO DE ADSCRIPCIÓN </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DOR DE PROYECTO “AX”</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GARCÍA SÁNCHEZ JOSÉ </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GASJ-55012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PERIOR</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DIRECCIÓN DE POLÍTICAS, PROGRAMAS Y DIFUS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JEFE DE DEPARTAMENTO DE POLÍTICA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GRANILLO GRANILLO VIANNEY</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GAGV-730318 L4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EJECUTIV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OORDINADORA ADMINISTRATIV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n-US"/>
              </w:rPr>
            </w:pPr>
            <w:r>
              <w:rPr>
                <w:rFonts w:cs="Comic Sans MS" w:ascii="Comic Sans MS" w:hAnsi="Comic Sans MS"/>
                <w:sz w:val="20"/>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ÉRREZ VALDÉS LAURA ANGÉL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GUVL-760801 BW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EVALUA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ASESORA DE LA SUBDIRECCIÓN DE EVALUACIÓN</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MÓN CASTAÑEDA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L-470925 H5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EPARTAMENTO DE SELECCIÓN, INCORPORACIÓN Y ADSCRIP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UGO MONTES MARI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UMM-74092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FORMACIÓN Y DESARROLLO PROFESION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ESIONAL DICTAMINADOR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GONZÁLEZ ALFONS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GA-7006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EPARATORIA CON CARRERA TÉC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EPARTAMENTO DE ARCHIVO, REGISTRO Y ESTADÍST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pt-BR"/>
              </w:rPr>
            </w:pPr>
            <w:r>
              <w:rPr>
                <w:rFonts w:cs="Comic Sans MS" w:ascii="Comic Sans MS" w:hAnsi="Comic Sans MS"/>
                <w:sz w:val="20"/>
                <w:szCs w:val="18"/>
                <w:lang w:val="pt-B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MARTÍNEZ LÓPEZ ARQUÍMIDE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MALA-691219 FU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MAESTRI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DIRECCIÓN DE POLÍTICAS, PROGRAMAS Y DIFUS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JEFE DE DEPARTAMENTO DE PROGRAMACIÓN Y SEGUIMI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s-MX"/>
              </w:rPr>
            </w:pPr>
            <w:r>
              <w:rPr>
                <w:rFonts w:cs="Comic Sans MS" w:ascii="Comic Sans MS" w:hAnsi="Comic Sans MS"/>
                <w:sz w:val="20"/>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ÉREZ GARCÍA RUBÉN</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EGR-581116 BX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EVALUA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 DE EVALUACIÓN GLOBAL</w:t>
            </w:r>
          </w:p>
        </w:tc>
      </w:tr>
      <w:tr>
        <w:trPr>
          <w:trHeight w:val="1110"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IRÓZ AUSTRIA ALEJAND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QUAA-790625</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NORMATIVIDAD Y PROCEDIMIENTO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EN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RIVERA LÓPEZ PEDRO JOSÉ ALBEL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RILP-74022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INGENIERÍA (INCOLCLUS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SUBDIRECCIÓN DE PROMO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n-US"/>
              </w:rPr>
            </w:pPr>
            <w:r>
              <w:rPr>
                <w:rFonts w:cs="Arial" w:ascii="Arial" w:hAnsi="Arial"/>
                <w:sz w:val="18"/>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OMÁN MONTES SANDR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ROMS-731203 1B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OORDINACIÓN ADMINISTRATIV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ÍDER DE PROYECTO “C”</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lang w:val="en-US"/>
              </w:rPr>
            </w:pPr>
            <w:r>
              <w:rPr>
                <w:rFonts w:cs="Comic Sans MS" w:ascii="Comic Sans MS" w:hAnsi="Comic Sans MS"/>
                <w:sz w:val="20"/>
                <w:szCs w:val="18"/>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SOTO RUÍZ JAVIER ASCARY</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ORJ-760421 CU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FORMACIÓN Y DESARROLLO PROFESION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1086"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LDES MORALES SIGFRE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MS-70072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NORMATIVIDAD Y PROCEDIMIENTOS</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Comic Sans MS" w:hAnsi="Comic Sans MS" w:cs="Comic Sans MS"/>
                <w:sz w:val="20"/>
                <w:szCs w:val="18"/>
              </w:rPr>
            </w:pPr>
            <w:r>
              <w:rPr>
                <w:rFonts w:cs="Comic Sans MS" w:ascii="Comic Sans MS" w:hAnsi="Comic Sans MS"/>
                <w:sz w:val="20"/>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LASCO ESPINOSA ARTU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EA-781028 4V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ARRERA TÉCNIC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UBDIRECCIÓN DE FORMACIÓN Y DESARROLLO PROFESION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OPERATIVO</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tbl>
      <w:tblPr>
        <w:tblW w:w="10756" w:type="dxa"/>
        <w:jc w:val="left"/>
        <w:tblInd w:w="-108" w:type="dxa"/>
        <w:tblLayout w:type="fixed"/>
        <w:tblCellMar>
          <w:top w:w="0" w:type="dxa"/>
          <w:left w:w="108" w:type="dxa"/>
          <w:bottom w:w="0" w:type="dxa"/>
          <w:right w:w="108" w:type="dxa"/>
        </w:tblCellMar>
      </w:tblPr>
      <w:tblGrid>
        <w:gridCol w:w="10756"/>
      </w:tblGrid>
      <w:tr>
        <w:trPr>
          <w:trHeight w:val="340" w:hRule="exact"/>
        </w:trPr>
        <w:tc>
          <w:tcPr>
            <w:tcW w:w="10756"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 ADMINISTRACIÓN</w:t>
            </w:r>
          </w:p>
        </w:tc>
      </w:tr>
    </w:tbl>
    <w:p>
      <w:pPr>
        <w:pStyle w:val="Normal"/>
        <w:rPr/>
      </w:pPr>
      <w:r>
        <w:rPr/>
      </w:r>
    </w:p>
    <w:tbl>
      <w:tblPr>
        <w:tblW w:w="10800" w:type="dxa"/>
        <w:jc w:val="left"/>
        <w:tblInd w:w="-15" w:type="dxa"/>
        <w:tblLayout w:type="fixed"/>
        <w:tblCellMar>
          <w:top w:w="0" w:type="dxa"/>
          <w:left w:w="108" w:type="dxa"/>
          <w:bottom w:w="0" w:type="dxa"/>
          <w:right w:w="108" w:type="dxa"/>
        </w:tblCellMar>
      </w:tblPr>
      <w:tblGrid>
        <w:gridCol w:w="900"/>
        <w:gridCol w:w="2340"/>
        <w:gridCol w:w="1800"/>
        <w:gridCol w:w="1800"/>
        <w:gridCol w:w="1608"/>
        <w:gridCol w:w="2352"/>
      </w:tblGrid>
      <w:tr>
        <w:trPr>
          <w:tblHeader w:val="true"/>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b/>
                <w:b/>
                <w:sz w:val="18"/>
                <w:szCs w:val="18"/>
              </w:rPr>
            </w:pPr>
            <w:r>
              <w:rPr>
                <w:rFonts w:cs="Arial" w:ascii="Arial" w:hAnsi="Arial"/>
                <w:b/>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ESQUIVEL RICARDO 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IE47072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SEM. CONTADOR PRIVAD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 COORD. DE SERV.</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BBOUD PEREZ JORG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OPJ58042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EST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bookmarkStart w:id="0" w:name="OLE_LINK2"/>
            <w:bookmarkStart w:id="1" w:name="OLE_LINK1"/>
            <w:r>
              <w:rPr>
                <w:rFonts w:cs="Arial" w:ascii="Arial" w:hAnsi="Arial"/>
                <w:sz w:val="18"/>
                <w:szCs w:val="18"/>
              </w:rPr>
              <w:t>DIR. DE REC. FINANCIEROS</w:t>
            </w:r>
            <w:bookmarkEnd w:id="0"/>
            <w:bookmarkEnd w:id="1"/>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P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GIS ORTEGA RODOLF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IOR631203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DÁZ MAYNÉZ JAIME GUADALUP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AMJ49012135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SANTE DE LIC. ECONOM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EFE DEL DEPARTAMENTO DE INVENTARIOS DE BIENES MUEB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ALTAMIRANO DELGADO RAFA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AADR63080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INGENIE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UBCOORDINADOR</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LVAREZ VALDEZ CARLOS ENRIQU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AVC6008223Z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ICENCIAD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ORD. DE ÓRG. DESC.</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ORDINADOR  “AF”</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LVAREZ VELAZQUEZ GILD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AVG6401245S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TECNICO EN DISEÑO ARQUITECTONIC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ENAS MONDRAGÓN ROSA MAR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EMR5207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w:t>
            </w:r>
          </w:p>
          <w:p>
            <w:pPr>
              <w:pStyle w:val="Normal"/>
              <w:rPr>
                <w:rFonts w:ascii="Arial" w:hAnsi="Arial" w:cs="Arial"/>
                <w:sz w:val="18"/>
                <w:szCs w:val="18"/>
              </w:rPr>
            </w:pPr>
            <w:r>
              <w:rPr>
                <w:rFonts w:cs="Arial" w:ascii="Arial" w:hAnsi="Arial"/>
                <w:sz w:val="18"/>
                <w:szCs w:val="18"/>
              </w:rPr>
              <w:t>PRESUPUEST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SCENCIO C. ERNES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ECE72110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 SEM. 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CERRA OLIVA JOSE LUI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EOL5806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4º. 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LVILLO MARÍN HORAC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MH660909CA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 TERMINAD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MONA RODRÍGUEZ REY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580207UC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ERCI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CARRASCO LICEA RAFA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CALR620823KV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INGENIE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ÍDE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eastAsia="Arial Unicode MS" w:cs="Arial"/>
                <w:sz w:val="18"/>
                <w:szCs w:val="18"/>
              </w:rPr>
            </w:pPr>
            <w:r>
              <w:rPr>
                <w:rFonts w:eastAsia="Arial Unicode M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STILLO ROMERO REY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5609072J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OBRA PÚBLICA</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ÁVEZ MENDOZA CECILIA SUSA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MC-55112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 Y CARRERA 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OBRA PÚBLICA</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NTRERAS SEGUNDO MARTH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SM59042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ERCI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RONA MARÍN CLAUD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C-711111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5° SEMESTRE DE LIC. EN ADMINISTRACIÓN DE EMPRESAS</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BAUTISTA JUAN CARLO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BJ810328UI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RUZ GUERRERO J. IGNAC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GJ7003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DEP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AZ MARTINEZ IREN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M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ERA COMERCI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ERVICI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en-US"/>
              </w:rPr>
            </w:pPr>
            <w:r>
              <w:rPr>
                <w:rFonts w:cs="Arial" w:ascii="Arial" w:hAnsi="Arial"/>
                <w:sz w:val="18"/>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ÍAZ SALINAS CARLO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SC7504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OMÍNGUEZ GARCIA ROSALB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OGR6911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extocomentario"/>
              <w:rPr>
                <w:rFonts w:ascii="Arial" w:hAnsi="Arial" w:cs="Arial"/>
                <w:sz w:val="18"/>
                <w:szCs w:val="18"/>
              </w:rPr>
            </w:pPr>
            <w:r>
              <w:rPr>
                <w:rFonts w:cs="Arial" w:ascii="Arial" w:hAnsi="Arial"/>
                <w:sz w:val="18"/>
                <w:szCs w:val="18"/>
              </w:rPr>
              <w:t>1ER SEMESTRE DE PSICOLOG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 xml:space="preserve">PROF. DICT. DE  SERV. ESP. </w:t>
            </w:r>
          </w:p>
          <w:p>
            <w:pPr>
              <w:pStyle w:val="Normal"/>
              <w:rPr>
                <w:rFonts w:ascii="Arial" w:hAnsi="Arial" w:cs="Arial"/>
                <w:sz w:val="18"/>
                <w:szCs w:val="18"/>
                <w:lang w:val="fr-FR"/>
              </w:rPr>
            </w:pPr>
            <w:r>
              <w:rPr>
                <w:rFonts w:cs="Arial" w:ascii="Arial" w:hAnsi="Arial"/>
                <w:sz w:val="18"/>
                <w:szCs w:val="18"/>
                <w:lang w:val="fr-FR"/>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DONATTO GALLEGOS ARISBETH</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DOGA740704EN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URAN CAMARILLO MA. GUADALUP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UCG680917GA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CNICA (CONTADOR)</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ORD. DE ÓRG. DESC.</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URAN NAVARRO DAVID</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UND710824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TECNICO EN PROGRAMACIÓN</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QUIVEL SOLIS RIC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USR7610049T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er. SEMESTRE 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IGUEROA RUIZ ERIK</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IRE71022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ITZMAURICE NAVARRO JOSE ANTON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AFA-610401 2F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SORE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FLORES</w:t>
            </w:r>
          </w:p>
          <w:p>
            <w:pPr>
              <w:pStyle w:val="Normal"/>
              <w:rPr>
                <w:rFonts w:ascii="Arial" w:hAnsi="Arial" w:cs="Arial"/>
                <w:sz w:val="18"/>
                <w:szCs w:val="18"/>
              </w:rPr>
            </w:pPr>
            <w:r>
              <w:rPr>
                <w:rFonts w:cs="Arial" w:ascii="Arial" w:hAnsi="Arial"/>
                <w:sz w:val="18"/>
                <w:szCs w:val="18"/>
              </w:rPr>
              <w:t>MARIB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OFM70040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er SEMESTRE ING. INDUSTRI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NARES KENIA BLANC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ONK70100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TRUN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ANCO BRAVO ESAU TERCE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ABE72110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fr-FR"/>
              </w:rPr>
            </w:pPr>
            <w:r>
              <w:rPr>
                <w:rFonts w:cs="Arial" w:ascii="Arial" w:hAnsi="Arial"/>
                <w:sz w:val="18"/>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AMA RUELAS IREN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ARI7302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CARRERA 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TÉCNICO ELEC.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pt-BR"/>
              </w:rPr>
            </w:pPr>
            <w:r>
              <w:rPr>
                <w:rFonts w:cs="Comic Sans MS" w:ascii="Comic Sans MS" w:hAnsi="Comic Sans MS"/>
                <w:sz w:val="20"/>
                <w:szCs w:val="18"/>
                <w:lang w:val="pt-B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ALVAREZ JUAN JOS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AJ6809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COORD. DE UNID.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CIA MARTINEZ MARCO ANTON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MM80111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PROBACION DE NOMIN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RFIAS VILLASEÑOR SERG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AVS641008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er. SEMESTRE DE LICENCIATURA EN ADMINISTRACIÓN</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GIL SÁNCHEZ LAURENC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ISL421114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TRUN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GODINEZ ARIAS MA. DE LOURDE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AL69121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OPERATIV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ÓMEZ VINALES ARTU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OVA720221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LA OFICINA DE SISTEMAS ADMINISTRATIV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GONZÁLEZ PERALTA NANCY</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GOPN76070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PROF. EJECUTIVO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ERRERO LUGO SONIA MIREY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LS661127BQ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6"/>
                <w:szCs w:val="16"/>
              </w:rPr>
              <w:t>TECNICO PROFESIONAL EN PROGRAMACION</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PROBACION DE NOMIN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TIÉRREZ CASTAÑEDA JOSÉ</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CJ660418N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 TERMINAD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GUTIÉRREZ RUIZ JOSÉ JUA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GURJ64012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INGENIE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ÍDER DE PROYEC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EDIA VEGA EVENEZE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VE73082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er. CUATRIMESTRE DE LICENCIATURA EN SISTEMAS DE COMPUTACIÓN  (ACTU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pt-BR"/>
              </w:rPr>
            </w:pPr>
            <w:r>
              <w:rPr>
                <w:rFonts w:cs="Arial" w:ascii="Arial" w:hAnsi="Arial"/>
                <w:sz w:val="18"/>
                <w:szCs w:val="18"/>
                <w:lang w:val="pt-B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HERNÁNDEZ   MEJÍA  ALBER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lang w:val="pt-BR"/>
              </w:rPr>
              <w:t>H</w:t>
            </w:r>
            <w:r>
              <w:rPr>
                <w:rFonts w:cs="Arial" w:ascii="Arial" w:hAnsi="Arial"/>
                <w:sz w:val="18"/>
                <w:szCs w:val="18"/>
              </w:rPr>
              <w:t>EMA59040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TÉCNICO ELEC.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pt-BR"/>
              </w:rPr>
            </w:pPr>
            <w:r>
              <w:rPr>
                <w:rFonts w:cs="Comic Sans MS" w:ascii="Comic Sans MS" w:hAnsi="Comic Sans MS"/>
                <w:sz w:val="20"/>
                <w:szCs w:val="18"/>
                <w:lang w:val="pt-B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ÁNDEZ GUTIÉRREZ FERNAN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GF690604TP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ANDEZ MURILLO JORGE ISRA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MJ6911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3er SEMESTRE 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ÁNDEZ VAZQUEZ GUILLERM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VG-4906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SLAS CÁRDENAS JESÚS BALTAZA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ACJ491225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CONOM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CONCILIACION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SÚS DE JESÚS GABRIEL D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JG690323U2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CONTADU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ORDINADOR DE CONCILIACION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AN JOSÉ</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PJ48022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4° SEM- ADMÓN. DE EMPRESAS</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ARA OLMOS JAVIER</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AOJ600104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ÓPEZ  RODRÍGUEZ ALFONS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RA74012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 PRESUPUEST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ÓPEZ BRAVO ALEJAND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BX63042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ÓPEZ CARRILLO MAURICIO GUILLERM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OCM700224J1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INGENIE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MUÑIZ ENRIQU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ME65072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SANTE DE 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 ESPE.</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MUÑIZ RUBE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MR511228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DEPARTAMEN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ÓPEZ RAZO FRANCISC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RF541119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PEZ VARGAS SANTO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OVS70080964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EJECUTIVO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sz w:val="20"/>
                <w:szCs w:val="20"/>
                <w:lang w:val="en-US"/>
              </w:rPr>
            </w:pPr>
            <w:r>
              <w:rPr>
                <w:rFonts w:cs="Arial Narrow" w:ascii="Arial Narrow" w:hAnsi="Arial Narrow"/>
                <w:sz w:val="20"/>
                <w:szCs w:val="20"/>
                <w:lang w:val="en-US"/>
              </w:rPr>
              <w:t>MAGDALENO SOLIS PAUL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MAPS710318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CARRERA TRUN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COORD. DE ÓRG. DESC.</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20"/>
                <w:lang w:val="en-US"/>
              </w:rPr>
            </w:pPr>
            <w:r>
              <w:rPr>
                <w:rFonts w:cs="Comic Sans MS" w:ascii="Comic Sans MS" w:hAnsi="Comic Sans MS"/>
                <w:sz w:val="20"/>
                <w:szCs w:val="20"/>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NZANO MANTECON FREDY</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MF810702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OCACIONAL 5° SEMESTRE</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GÓMEZ PATRIC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GP6805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ERVICI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en-US"/>
              </w:rPr>
            </w:pPr>
            <w:r>
              <w:rPr>
                <w:rFonts w:cs="Comic Sans MS" w:ascii="Comic Sans MS" w:hAnsi="Comic Sans MS"/>
                <w:sz w:val="20"/>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MARTÍNEZ GUADALUP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MG511112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NTADOR PRIVAD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INEZ MONTIEL ERIK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XME81030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CARRERA TECNICA EN PROGRAMACION</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UXILIAR ADMINISTRATIV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en-US"/>
              </w:rPr>
            </w:pPr>
            <w:r>
              <w:rPr>
                <w:rFonts w:cs="Arial" w:ascii="Arial" w:hAnsi="Arial"/>
                <w:sz w:val="18"/>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MORENO MARICEL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MA80011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ERVICI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en-US"/>
              </w:rPr>
            </w:pPr>
            <w:r>
              <w:rPr>
                <w:rFonts w:cs="Comic Sans MS" w:ascii="Comic Sans MS" w:hAnsi="Comic Sans MS"/>
                <w:sz w:val="20"/>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TÍNEZ RUBIO ANA LAUR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RA7312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DIO SUPERIOR</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w:t>
            </w:r>
          </w:p>
          <w:p>
            <w:pPr>
              <w:pStyle w:val="Normal"/>
              <w:rPr>
                <w:rFonts w:ascii="Arial" w:hAnsi="Arial" w:cs="Arial"/>
                <w:sz w:val="18"/>
                <w:szCs w:val="18"/>
              </w:rPr>
            </w:pPr>
            <w:r>
              <w:rPr>
                <w:rFonts w:cs="Arial" w:ascii="Arial" w:hAnsi="Arial"/>
                <w:sz w:val="18"/>
                <w:szCs w:val="18"/>
              </w:rPr>
              <w:t>PRESUPUEST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YETT LÓPEZ VERÓNIC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LV69031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ERA 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DINA GÓMEZ JOSÉ ANTON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GA60041667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1082"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DINA ZALDIVAR ERICK JOVANY</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ZE 8211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8ª CUATRIMESTRE DE LA LIC. EN ADMON. DE EMPRESAS</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PROBACION DE NOMIN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MÉNDEZ SILVA ELIZABETH</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MESE6802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NDOZA FARIAS MARIA DEL CONSUEL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FC6606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ERCI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 xml:space="preserve">PROF. DICT. DE  SERV. ESP. </w:t>
            </w:r>
          </w:p>
          <w:p>
            <w:pPr>
              <w:pStyle w:val="Normal"/>
              <w:rPr>
                <w:rFonts w:ascii="Arial" w:hAnsi="Arial" w:cs="Arial"/>
                <w:sz w:val="18"/>
                <w:szCs w:val="18"/>
                <w:lang w:val="fr-FR"/>
              </w:rPr>
            </w:pPr>
            <w:r>
              <w:rPr>
                <w:rFonts w:cs="Arial" w:ascii="Arial" w:hAnsi="Arial"/>
                <w:sz w:val="18"/>
                <w:szCs w:val="18"/>
                <w:lang w:val="fr-FR"/>
              </w:rPr>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fr-FR"/>
              </w:rPr>
            </w:pPr>
            <w:r>
              <w:rPr>
                <w:rFonts w:cs="Arial" w:ascii="Arial" w:hAnsi="Arial"/>
                <w:sz w:val="18"/>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MÉRIDA GONZÁLEZ GILD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E5407221D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2° SEMESTRE</w:t>
            </w:r>
          </w:p>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PROF. DICT.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fr-FR"/>
              </w:rPr>
            </w:pPr>
            <w:r>
              <w:rPr>
                <w:rFonts w:cs="Comic Sans MS" w:ascii="Comic Sans MS" w:hAnsi="Comic Sans MS"/>
                <w:sz w:val="20"/>
                <w:szCs w:val="18"/>
                <w:lang w:val="fr-FR"/>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RALRIO ROCHA GUILLERM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RG580625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TOYA MÁRQUEZ PED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MP6202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TOYA NAVARRETE AMPA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A65072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MERCI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UP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RALES BAZÁN MA. GUADALUP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BG6611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p>
            <w:pPr>
              <w:pStyle w:val="Normal"/>
              <w:rPr>
                <w:rFonts w:ascii="Arial" w:hAnsi="Arial" w:cs="Arial"/>
                <w:sz w:val="18"/>
                <w:szCs w:val="18"/>
              </w:rPr>
            </w:pPr>
            <w:r>
              <w:rPr>
                <w:rFonts w:cs="Arial" w:ascii="Arial" w:hAnsi="Arial"/>
                <w:sz w:val="18"/>
                <w:szCs w:val="18"/>
              </w:rPr>
              <w:t>EJECUTIV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w:t>
            </w:r>
          </w:p>
          <w:p>
            <w:pPr>
              <w:pStyle w:val="Normal"/>
              <w:rPr>
                <w:rFonts w:ascii="Arial" w:hAnsi="Arial" w:cs="Arial"/>
                <w:sz w:val="18"/>
                <w:szCs w:val="18"/>
              </w:rPr>
            </w:pPr>
            <w:r>
              <w:rPr>
                <w:rFonts w:cs="Arial" w:ascii="Arial" w:hAnsi="Arial"/>
                <w:sz w:val="18"/>
                <w:szCs w:val="18"/>
              </w:rPr>
              <w:t>PRESUPUEST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sz w:val="20"/>
                <w:szCs w:val="20"/>
                <w:lang w:val="en-US"/>
              </w:rPr>
            </w:pPr>
            <w:r>
              <w:rPr>
                <w:rFonts w:cs="Arial Narrow" w:ascii="Arial Narrow" w:hAnsi="Arial Narrow"/>
                <w:sz w:val="20"/>
                <w:szCs w:val="20"/>
                <w:lang w:val="en-US"/>
              </w:rPr>
              <w:t>MURILLO AGUIRRE KENYA PALOM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MUAK7612204V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MAEST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COORD. DE ÓRG. DESC.</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OGUEIRA RAMIREZ BEATRIZ</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ORB740818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N TRABAJO SOCI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N PROCES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ÚÑEZ HERNÁNDEZ JUAN ANDRÉ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NUHJ551213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EN ODONTOLOG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LA OFICINA DE COMITÉ DE BIENES MUEB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LIVARES GONZALEZ YOLAND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IGM6508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ERA COMERCI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LVERA HUERTA EDU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EHE68032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ADMV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OLVERA OCTAVO MARGARITA GABRIELA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EOM710814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7° SEMESTRE EN LIC. ADMON DE EMPRESAS TURISTICAS</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DOÑEZ AGUILAR ARACEL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OAA7210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TRUN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RDOÑEZ GUZMÁN ROSA EUGEN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OGR7209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VIEDO NOCHEBUENA IRM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INI54082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ARRERA 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DILLA NAVARRO MAR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NM5309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lang w:val="pt-BR"/>
              </w:rPr>
              <w:t>TÉCNICO ELEC.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PALACIOS GONZÁLEZ ALFRE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GA72080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LÁEZ DE LA CONCHA RAÚL CONRA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CR4711269B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CONTADURÍA PÚBL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 LA OFICINA DE CONTROL ADMINISTRATIV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ÉREZ HERNÁNDEZ JUAN CARLO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EHJ610624PC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INCONCLUS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INEDA DE LA FUENTE SAGID</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IES7707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ORD.  DE UNID. DE SERV. ESPEC.</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INTANAR VALENCIA VÍCTOR M.</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VV69060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SEM VOCACION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 COORD. DE SERV.</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QUIRARTE PÉREZ SERG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QUPS67090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OPERADOR DE RED</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ÍREZ MERCADO MARIA DEL CARME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MC690716IK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 COMERCI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lang w:val="en-US"/>
              </w:rPr>
            </w:pPr>
            <w:r>
              <w:rPr>
                <w:rFonts w:cs="Arial" w:ascii="Arial" w:hAnsi="Arial"/>
                <w:sz w:val="18"/>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ZO ESCOBEDO ERNEST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AEE5103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QUITEC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ERVICI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en-US"/>
              </w:rPr>
            </w:pPr>
            <w:r>
              <w:rPr>
                <w:rFonts w:cs="Comic Sans MS" w:ascii="Comic Sans MS" w:hAnsi="Comic Sans MS"/>
                <w:sz w:val="20"/>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FUENTES RAÚL REN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FR680912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GONZÁLEZ OTIL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GO500717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SALAS RICARDO</w:t>
            </w:r>
          </w:p>
          <w:p>
            <w:pPr>
              <w:pStyle w:val="Normal"/>
              <w:rPr>
                <w:rFonts w:ascii="Arial" w:hAnsi="Arial" w:cs="Arial"/>
                <w:sz w:val="18"/>
                <w:szCs w:val="18"/>
              </w:rPr>
            </w:pPr>
            <w:r>
              <w:rPr>
                <w:rFonts w:cs="Arial" w:ascii="Arial" w:hAnsi="Arial"/>
                <w:sz w:val="18"/>
                <w:szCs w:val="18"/>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SR79010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JAS CUETO LUZ MARIEL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CL-75092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OBRA PÚBLICA</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en-US"/>
              </w:rPr>
            </w:pPr>
            <w:r>
              <w:rPr>
                <w:rFonts w:cs="Comic Sans MS" w:ascii="Comic Sans MS" w:hAnsi="Comic Sans MS"/>
                <w:sz w:val="20"/>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ERO BALDERAS ALIC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BX590805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NIC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MERO CORTE JESÚ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CJ74032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NFORMÁT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CNICO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RONQUILLO BENÍTEZ MA DEL CARME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BC63042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EJECUTIVO DE SERV.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AVEDRA SORIA FERNAN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SF760608FY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ICT.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ÁENZ VARGAS CEL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VC500520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NTADOR PRIVAD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ÁNCHEZ FERNÁNDEZ JOSEFI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FJ5506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CUNDA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ERVICI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rPr>
              <w:t>SECRETARIA</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lang w:val="en-US"/>
              </w:rPr>
            </w:pPr>
            <w:r>
              <w:rPr>
                <w:rFonts w:cs="Comic Sans MS" w:ascii="Comic Sans MS" w:hAnsi="Comic Sans MS"/>
                <w:sz w:val="20"/>
                <w:szCs w:val="18"/>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ÁNCHEZ ROBLES MARTHA LUIS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ARM6001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ÁNCHEZ SÁNCHEZ MARÍA CONCEPCIÓN</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SASC59120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CARRERA TÉCN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Unicode MS" w:cs="Arial" w:ascii="Arial" w:hAnsi="Arial"/>
                <w:sz w:val="18"/>
                <w:szCs w:val="18"/>
              </w:rPr>
              <w:t>COOR. DE OP. Y MTTO. DEL S. I. A. 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PROF. SERV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eastAsia="Arial Unicode MS" w:cs="Comic Sans MS"/>
                <w:sz w:val="20"/>
                <w:szCs w:val="18"/>
              </w:rPr>
            </w:pPr>
            <w:r>
              <w:rPr>
                <w:rFonts w:eastAsia="Arial Unicode M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NDOVAL GARCÍA ANSELM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GA680421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SANTOS MARTÍNEZ ANA LIL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MA7202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DIO</w:t>
            </w:r>
          </w:p>
          <w:p>
            <w:pPr>
              <w:pStyle w:val="Normal"/>
              <w:rPr>
                <w:rFonts w:ascii="Arial" w:hAnsi="Arial" w:cs="Arial"/>
                <w:sz w:val="18"/>
                <w:szCs w:val="18"/>
              </w:rPr>
            </w:pPr>
            <w:r>
              <w:rPr>
                <w:rFonts w:cs="Arial" w:ascii="Arial" w:hAnsi="Arial"/>
                <w:sz w:val="18"/>
                <w:szCs w:val="18"/>
              </w:rPr>
              <w:t>SUPERIOR</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NALISTA</w:t>
            </w:r>
          </w:p>
          <w:p>
            <w:pPr>
              <w:pStyle w:val="Normal"/>
              <w:rPr>
                <w:rFonts w:ascii="Arial" w:hAnsi="Arial" w:cs="Arial"/>
                <w:sz w:val="18"/>
                <w:szCs w:val="18"/>
              </w:rPr>
            </w:pPr>
            <w:r>
              <w:rPr>
                <w:rFonts w:cs="Arial" w:ascii="Arial" w:hAnsi="Arial"/>
                <w:sz w:val="18"/>
                <w:szCs w:val="18"/>
              </w:rPr>
              <w:t>PRESUPUEST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RRALDE  PANTOJA  FELIPE DE JESUS</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PF680205T3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ONTADOR Y AUDITOR PRIVADO/ ANALISTA EN SISTEMAS COMPUTACIONALES</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ESIONAL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SERRANO RUIZ LUIS ENRIQU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ERL62012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EST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ADQUISICIONE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 COORD. DE SERV.</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IAS SILVA EDGARD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SE7202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ÉLLEZ MATEOS JAIME</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MJ500708KQ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OF. DE SERVS. ESP.</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RRES HERNÁNDEZ ARTUR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HA540403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 CONTADURÍ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AID</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EFE DEL DEPARTAMENTO DE DESINCORPORACIÓN DE BIENES MUEB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ZQUEZ CONTRERAS CUITLAHUAC</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CC60032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REC. FINANCIEROS</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C. U. S. E.</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ZQUEZ VAZQUEZ CYNTHI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VC731105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CENCIATURA EN CONTADURIA PUBLIC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Comic Sans MS" w:hAnsi="Comic Sans MS" w:cs="Comic Sans MS"/>
                <w:sz w:val="20"/>
                <w:szCs w:val="18"/>
              </w:rPr>
            </w:pPr>
            <w:r>
              <w:rPr>
                <w:rFonts w:cs="Comic Sans MS" w:ascii="Comic Sans MS" w:hAnsi="Comic Sans MS"/>
                <w:sz w:val="20"/>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LÁSQUEZ MARTINEZ SERGI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MS66100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CHILLERA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DE PERSONAL</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PROF. DE  SERV. ESP. </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ERGARA ESPINOZA MARIB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EEM750817DF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CNICA (COMPUTO)</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ORD. DE ÓRG. DESC.</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VAR  FRAUSTO SAMUEL</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ES7004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REPARATORIA</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R. REC. MAT., STAR</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lang w:val="pt-BR"/>
              </w:rPr>
              <w:t>TÉCNICO ELEC. “B”</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UNIDAD TÉCNICA DE SERVICIOS DE INFORMACIÓN  Y DOCUMENTACIÓN</w:t>
            </w:r>
          </w:p>
        </w:tc>
      </w:tr>
    </w:tbl>
    <w:p>
      <w:pPr>
        <w:pStyle w:val="Normal"/>
        <w:jc w:val="center"/>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blHeader w:val="true"/>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b/>
                <w:b/>
                <w:sz w:val="20"/>
                <w:szCs w:val="20"/>
              </w:rPr>
            </w:pPr>
            <w:r>
              <w:rPr>
                <w:rFonts w:cs="Arial Narrow" w:ascii="Arial Narrow" w:hAnsi="Arial Narrow"/>
                <w:b/>
                <w:sz w:val="20"/>
                <w:szCs w:val="20"/>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ARVAJAL ZAMORA LUIS JESÚ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AZL-78022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TÉCNIC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UNIDAD DE ENLAC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PARRAGOZA RUÍZ VÍCTOR</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ARV-720122 C6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BIBLIOTE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O EN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LORES DE SARACHO AGRIPI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SA-530328 91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UNIDAD DE ENLAC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DE PROCESOS ELECTORALE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JUÁREZ GONZÁLEZ VÍCTOR MANU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JUGV-690604 DK3</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BIBLIOTE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QUIROZ SOSA JUAN JOSÉ</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QUSJ-350712 K1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LICENCIATURA</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BIBLIOTE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ROF. DE SERVICIOS ESPECIALIZADOS</w:t>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COORDINACIÓN DEL VOTO DE LOS MEXICANOS RESIDENTES EN EL EXTRANJERO</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1076"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LIAS CAMACHO SUSAN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ICS-700811 5Z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DEL DIRECTOR DE PLANEACIÓN, SEGUIMIENTO NORMATIVIDAD</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STRADA HERNÁNDEZ MARÍA DEL ROSARI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EAHR-600817 R7A</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MERCIAL 1 AÑO</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ECRETARIA DEL DIRECTOR DE ENLACE INSTITUCIONAL</w:t>
            </w:r>
          </w:p>
        </w:tc>
      </w:tr>
      <w:tr>
        <w:trPr>
          <w:trHeight w:val="1078"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ONTANELLI ESPINOSA PAO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OEP-830209 1T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SIN TITULAR</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ECRETARIA DEL DIRECTOR DE PROMOCIÓN</w:t>
            </w:r>
          </w:p>
        </w:tc>
      </w:tr>
      <w:tr>
        <w:trPr>
          <w:trHeight w:val="1178"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ÓPEZ ZAPIEN SOCOR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ZS-680505 AX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MARCIAL 2 AÑOS</w:t>
            </w:r>
          </w:p>
        </w:tc>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RETARIA DEL COORDINADOR DE UNIDAD</w:t>
            </w:r>
          </w:p>
        </w:tc>
      </w:tr>
      <w:tr>
        <w:trPr>
          <w:trHeight w:val="1248"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GA REYES EMMA LILI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RE-660516 00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ÉCNICA 3 AÑOS</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ECRETARIA DE LA COORDINADORA ADMINISTRATIVA</w:t>
            </w:r>
          </w:p>
        </w:tc>
      </w:tr>
      <w:tr>
        <w:trPr>
          <w:trHeight w:val="1066"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ERA MARTÍNEZ ALFRE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EMA-650608 RK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HILLERATO</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COORDINACIÓN DEL VOTO DE LOS MEXICANOS RESIDENTES EN EL EXTRANJER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OFER</w:t>
            </w:r>
          </w:p>
        </w:tc>
      </w:tr>
    </w:tbl>
    <w:p>
      <w:pPr>
        <w:pStyle w:val="Normal"/>
        <w:rPr/>
      </w:pPr>
      <w:r>
        <w:rPr/>
      </w:r>
      <w:r>
        <w:br w:type="page"/>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 CAPACITACIÓN ELECTORAL Y EDUCACIÓN CÍVICA</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DIRECCIÓN DE EDUCACIÓN CÍVICA</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RIAS ROMERO JOSÉ LUI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AIRL-72093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RELACIONES INTERNACIONALES</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RRIOS SAUCEDO RO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SR-71090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PSICOLOGÍ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ERVANTES CORTE CARLOS ALBERT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ECC-620918</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OORDINADOR DE PROYECTO “AD”</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AGOSO ARELLANO MARÍA GABRIEL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FAAG-730828 KT9</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TÉCNICO ELECTORAL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JUÁREZ OJEDA VERÓNIC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JUOV-740531</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 EN PSICOLOGÍ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ÓPEZ RUEDA JESÚS</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ORJ-711207</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 xml:space="preserve">PROFESIONAL EJECUTIVO DE SERVICIOS ESPECIALIZADOS “N” </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ONCADA MERCADO LISA FERNANDA</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OML-771004</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COORDINADOR DE SERVICIOS</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ODRÍGUEZ SANTOYO RICARD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OSR-761026</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EDUCACIÓN CÍVICA</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UBCOORDINADOR DE SERVICIOS</w:t>
            </w:r>
          </w:p>
        </w:tc>
      </w:tr>
    </w:tbl>
    <w:p>
      <w:pPr>
        <w:pStyle w:val="Normal"/>
        <w:rPr/>
      </w:pPr>
      <w:r>
        <w:rPr/>
      </w:r>
      <w:r>
        <w:br w:type="page"/>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340" w:hRule="exact"/>
        </w:trPr>
        <w:tc>
          <w:tcPr>
            <w:tcW w:w="10728" w:type="dxa"/>
            <w:tcBorders/>
            <w:vAlign w:val="center"/>
          </w:tcPr>
          <w:p>
            <w:pPr>
              <w:pStyle w:val="Normal"/>
              <w:rPr>
                <w:rFonts w:ascii="Arial Narrow" w:hAnsi="Arial Narrow" w:cs="Arial Narrow"/>
                <w:b/>
                <w:b/>
                <w:sz w:val="22"/>
                <w:szCs w:val="22"/>
              </w:rPr>
            </w:pPr>
            <w:r>
              <w:rPr>
                <w:rFonts w:cs="Arial Narrow" w:ascii="Arial Narrow" w:hAnsi="Arial Narrow"/>
                <w:b/>
                <w:sz w:val="22"/>
                <w:szCs w:val="22"/>
              </w:rPr>
              <w:t>UNIDAD ADMINISTRATIVA: DIRECCIÓN EJECUTIVA DE CAPACITACIÓN ELECTORAL Y EDUCACIÓN CÍVICA</w:t>
            </w:r>
          </w:p>
        </w:tc>
      </w:tr>
      <w:tr>
        <w:trPr/>
        <w:tc>
          <w:tcPr>
            <w:tcW w:w="10728" w:type="dxa"/>
            <w:tcBorders/>
          </w:tcPr>
          <w:p>
            <w:pPr>
              <w:pStyle w:val="Normal"/>
              <w:rPr>
                <w:rFonts w:ascii="Arial Narrow" w:hAnsi="Arial Narrow" w:cs="Arial Narrow"/>
                <w:b/>
                <w:b/>
                <w:sz w:val="22"/>
                <w:szCs w:val="22"/>
              </w:rPr>
            </w:pPr>
            <w:r>
              <w:rPr>
                <w:rFonts w:cs="Arial Narrow" w:ascii="Arial Narrow" w:hAnsi="Arial Narrow"/>
                <w:b/>
                <w:sz w:val="22"/>
                <w:szCs w:val="22"/>
              </w:rPr>
              <w:t>ÁREA DE ADSCRIPCIÓN: DIRECCIÓN DE CAPACITACIÓN ELECTORAL</w:t>
            </w:r>
          </w:p>
        </w:tc>
      </w:tr>
    </w:tbl>
    <w:p>
      <w:pPr>
        <w:pStyle w:val="Normal"/>
        <w:rPr/>
      </w:pPr>
      <w:r>
        <w:rPr/>
      </w:r>
    </w:p>
    <w:tbl>
      <w:tblPr>
        <w:tblW w:w="10575" w:type="dxa"/>
        <w:jc w:val="left"/>
        <w:tblInd w:w="-15" w:type="dxa"/>
        <w:tblLayout w:type="fixed"/>
        <w:tblCellMar>
          <w:top w:w="0" w:type="dxa"/>
          <w:left w:w="108" w:type="dxa"/>
          <w:bottom w:w="0" w:type="dxa"/>
          <w:right w:w="108" w:type="dxa"/>
        </w:tblCellMar>
      </w:tblPr>
      <w:tblGrid>
        <w:gridCol w:w="900"/>
        <w:gridCol w:w="1980"/>
        <w:gridCol w:w="1823"/>
        <w:gridCol w:w="1957"/>
        <w:gridCol w:w="1788"/>
        <w:gridCol w:w="2127"/>
      </w:tblGrid>
      <w:tr>
        <w:trPr/>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NÚMERO PROG.</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OMBRE COMPLETO (Apellido paterno, materno, nombre(s) ]</w:t>
            </w:r>
          </w:p>
        </w:tc>
        <w:tc>
          <w:tcPr>
            <w:tcW w:w="18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 F. C.</w:t>
            </w:r>
          </w:p>
        </w:tc>
        <w:tc>
          <w:tcPr>
            <w:tcW w:w="1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COLARIDAD</w:t>
            </w:r>
          </w:p>
        </w:tc>
        <w:tc>
          <w:tcPr>
            <w:tcW w:w="17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DSCRIPCIÓN</w:t>
            </w:r>
          </w:p>
        </w:tc>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UESTO</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b/>
                <w:b/>
                <w:sz w:val="18"/>
                <w:szCs w:val="18"/>
              </w:rPr>
            </w:pPr>
            <w:r>
              <w:rPr>
                <w:rFonts w:cs="Arial" w:ascii="Arial" w:hAnsi="Arial"/>
                <w:b/>
                <w:sz w:val="18"/>
                <w:szCs w:val="18"/>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AUTISTA DE LA CRUZ TERES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ACT-720211 TE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LICENCIATUR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CAPACITACIÓN ELECTOR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ECRETARIA “B”</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OYOTL MENA ALEJANDRO</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TEMA-770628 G50</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AESTRIA INCONCLUS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CAPACITACIÓN ELECTOR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PROFESIONAL ELECTORAL</w:t>
            </w:r>
          </w:p>
        </w:tc>
      </w:tr>
      <w:tr>
        <w:trPr>
          <w:trHeight w:val="851" w:hRule="exac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
              </w:numPr>
              <w:snapToGrid w:val="false"/>
              <w:jc w:val="center"/>
              <w:rPr>
                <w:rFonts w:ascii="Arial" w:hAnsi="Arial" w:cs="Arial"/>
                <w:sz w:val="18"/>
                <w:szCs w:val="18"/>
                <w:lang w:val="es-MX"/>
              </w:rPr>
            </w:pPr>
            <w:r>
              <w:rPr>
                <w:rFonts w:cs="Arial" w:ascii="Arial" w:hAnsi="Arial"/>
                <w:sz w:val="18"/>
                <w:szCs w:val="18"/>
                <w:lang w:val="es-MX"/>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ERNÁNDEZ VELÁZQUEZ MARÍA ISABEL</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VI-600522</w:t>
            </w:r>
          </w:p>
        </w:tc>
        <w:tc>
          <w:tcPr>
            <w:tcW w:w="1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SECUNDARIA</w:t>
            </w:r>
          </w:p>
        </w:tc>
        <w:tc>
          <w:tcPr>
            <w:tcW w:w="17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DIRECCIÓN DE CAPACITACIÓN ELECTORAL</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TÉCNICO EN PROCESOS ELECTORALES</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85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drawing>
        <wp:anchor behindDoc="1" distT="0" distB="0" distL="114935" distR="114935" simplePos="0" locked="0" layoutInCell="0" allowOverlap="1" relativeHeight="96">
          <wp:simplePos x="0" y="0"/>
          <wp:positionH relativeFrom="column">
            <wp:posOffset>2584450</wp:posOffset>
          </wp:positionH>
          <wp:positionV relativeFrom="paragraph">
            <wp:posOffset>-187325</wp:posOffset>
          </wp:positionV>
          <wp:extent cx="1524000" cy="685800"/>
          <wp:effectExtent l="0" t="0" r="0" b="0"/>
          <wp:wrapTight wrapText="bothSides">
            <wp:wrapPolygon edited="0">
              <wp:start x="-135" y="0"/>
              <wp:lineTo x="-135" y="21166"/>
              <wp:lineTo x="21600" y="2116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2" r="-24" b="-52"/>
                  <a:stretch>
                    <a:fillRect/>
                  </a:stretch>
                </pic:blipFill>
                <pic:spPr bwMode="auto">
                  <a:xfrm>
                    <a:off x="0" y="0"/>
                    <a:ext cx="1524000" cy="685800"/>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center"/>
      <w:rPr/>
    </w:pPr>
    <w:r>
      <w:rPr/>
    </w:r>
  </w:p>
  <w:p>
    <w:pPr>
      <w:pStyle w:val="Header"/>
      <w:jc w:val="right"/>
      <w:rPr/>
    </w:pPr>
    <w:r>
      <w:rPr/>
    </w:r>
  </w:p>
  <w:p>
    <w:pPr>
      <w:pStyle w:val="Header"/>
      <w:jc w:val="center"/>
      <w:rPr>
        <w:rFonts w:ascii="Arial Narrow" w:hAnsi="Arial Narrow" w:cs="Arial"/>
        <w:b/>
        <w:b/>
      </w:rPr>
    </w:pPr>
    <w:r>
      <w:rPr>
        <w:rFonts w:cs="Arial" w:ascii="Arial Narrow" w:hAnsi="Arial Narrow"/>
        <w:b/>
      </w:rPr>
      <w:t>LISTADO DE PERSONAL PARA REALIZAR LABORES DE SUPLENCIA DE FUNCIONARIO DE MESA DE ESCRUTINIO Y CÓMPUTO (MEC) DURANTE LA JORNADA ELECTORAL</w:t>
    </w:r>
  </w:p>
  <w:p>
    <w:pPr>
      <w:pStyle w:val="Normal"/>
      <w:rPr/>
    </w:pPr>
    <w:r>
      <w:rPr>
        <w:rFonts w:cs="Arial Narrow" w:ascii="Arial Narrow" w:hAnsi="Arial Narrow"/>
      </w:rPr>
      <w:tab/>
    </w:r>
    <w:r>
      <w:rPr>
        <w:rFonts w:cs="Arial" w:ascii="Arial" w:hAnsi="Arial"/>
      </w:rPr>
      <w:tab/>
      <w:tab/>
    </w:r>
    <w:r>
      <w:rPr>
        <w:rFonts w:cs="Arial Narrow" w:ascii="Arial Narrow" w:hAnsi="Arial Narrow"/>
      </w:rPr>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43:00Z</dcterms:created>
  <dc:creator>GOMEZMANDUJANO</dc:creator>
  <dc:description/>
  <dc:language>en-US</dc:language>
  <cp:lastModifiedBy>INSTITUTO FEDERAL ELECTORAL</cp:lastModifiedBy>
  <dcterms:modified xsi:type="dcterms:W3CDTF">2006-06-08T17:59:00Z</dcterms:modified>
  <cp:revision>11</cp:revision>
  <dc:subject/>
  <dc:title> </dc:title>
</cp:coreProperties>
</file>